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5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9.12.2025   №2208/0/3-25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32"/>
          <w:szCs w:val="32"/>
          <w:u w:val="single"/>
          <w:lang w:val="uk-UA" w:eastAsia="uk-UA"/>
        </w:rPr>
        <w:t>постачання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</w:t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tabs>
          <w:tab w:val="clear" w:pos="708"/>
          <w:tab w:val="left" w:pos="6776" w:leader="none"/>
          <w:tab w:val="left" w:pos="8281" w:leader="none"/>
          <w:tab w:val="left" w:pos="9786" w:leader="none"/>
          <w:tab w:val="left" w:pos="11291" w:leader="none"/>
          <w:tab w:val="left" w:pos="12796" w:leader="none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bCs/>
          <w:sz w:val="28"/>
          <w:szCs w:val="28"/>
          <w:lang w:val="uk-UA" w:eastAsia="uk-UA"/>
        </w:rPr>
      </w:pPr>
      <w:r>
        <w:rPr>
          <w:rFonts w:cs="Arial" w:ascii="Arial" w:hAnsi="Arial"/>
          <w:bCs/>
          <w:sz w:val="28"/>
          <w:szCs w:val="28"/>
          <w:lang w:val="uk-UA" w:eastAsia="uk-UA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1275"/>
        <w:gridCol w:w="1063"/>
        <w:gridCol w:w="1170"/>
        <w:gridCol w:w="1028"/>
        <w:gridCol w:w="1169"/>
        <w:gridCol w:w="957"/>
        <w:gridCol w:w="1169"/>
        <w:gridCol w:w="1170"/>
      </w:tblGrid>
      <w:tr>
        <w:trPr>
          <w:tblHeader w:val="true"/>
          <w:trHeight w:val="259" w:hRule="atLeast"/>
        </w:trPr>
        <w:tc>
          <w:tcPr>
            <w:tcW w:w="6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Найменування показникі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435" w:hRule="atLeast"/>
        </w:trPr>
        <w:tc>
          <w:tcPr>
            <w:tcW w:w="6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 xml:space="preserve">матеріальн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36,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,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51,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,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7,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,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,46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6,3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9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ода 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,9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5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5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,5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,8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72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ремон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7,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  <w:lang w:val="uk-UA" w:eastAsia="uk-UA"/>
              </w:rPr>
              <w:t>14,8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0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охорон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5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,3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6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5,3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,5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6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7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МШП (малоцінні та швидкозношувальні предме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2,5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4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3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5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,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6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інші матеріаль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 201,8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3,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95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3,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4,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3,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3,73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 263,7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51,6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3,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04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38,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6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3,3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,6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69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 xml:space="preserve">інш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 427,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5,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676,5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5,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97,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5,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,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5,73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амортизаційні відрахува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3,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7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6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9,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,9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0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9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6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слуги сторонніх організацій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 338,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8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62,9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5,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4,81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слуги банк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 091,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,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25,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,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0,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,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,26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інформаційно-технічне програмува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3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6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,9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5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69</w:t>
            </w:r>
          </w:p>
        </w:tc>
      </w:tr>
      <w:tr>
        <w:trPr>
          <w:trHeight w:val="53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290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інш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2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,6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8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6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Повна собі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9 965,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02,9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 523,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02,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219,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02,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2,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02,92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озрахунковий прибу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 xml:space="preserve">Вартість транспортування теплової енергії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9 965,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02,9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 523,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02,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219,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02,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2,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02,92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даток на додану 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,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,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,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,58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 xml:space="preserve">Плановані тарифи на постачання теплової енергії, грн/Гкал </w:t>
            </w:r>
            <w:r>
              <w:rPr>
                <w:b/>
                <w:sz w:val="18"/>
                <w:szCs w:val="18"/>
                <w:u w:val="single"/>
                <w:lang w:val="uk-UA" w:eastAsia="uk-UA"/>
              </w:rPr>
              <w:t>(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23,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23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23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23,50</w:t>
            </w:r>
          </w:p>
        </w:tc>
      </w:tr>
      <w:tr>
        <w:trPr>
          <w:trHeight w:val="28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Обсяг реалізації теплової енергії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6 825,68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 797,97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129,9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,4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</w:tbl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06:26:00Z</dcterms:modified>
  <cp:revision>10</cp:revision>
  <dc:subject/>
  <dc:title>ПРОЕКТ</dc:title>
</cp:coreProperties>
</file>